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63345665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06.06.2011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autoSpaceDE w:val="false"/>
                              <w:rPr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Cs w:val="28"/>
                              </w:rPr>
                              <w:t xml:space="preserve">Об утверждении  муниципальной целевой программы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«Развитие водоснабжения в Новодеревянковском сельском поселении Каневского района»  на 2011 год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 xml:space="preserve">В соответствии со статьей 179.3 Бюджетного кодекса Российской Федерации, со статьей 14 Жилищного кодекса Российской Федерации от 29 декабря 2004 года № 188-ФЗ, со статьей 14 Федерального закона от 06 октября 2003 года №131-ФЗ «Об общих принципах организации местного самоуправления в Российской Федерации», с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постановление</w:t>
                              </w:r>
                            </w:hyperlink>
                            <w:r>
                              <w:rPr/>
                              <w:t>м Правительства Российской Федерации от 23 мая 2006 года N 307 "О порядке предоставления коммунальных услуг гражданам» и  с целью бесперебойного, гарантированного удовлетворения потребности населения в питьевой воде, развития системы водоснабжения Новодеревянковского сельского поселения Каневского района, 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 xml:space="preserve">1. Утвердить муниципальную целевую программу </w:t>
                            </w:r>
                            <w:r>
                              <w:rPr>
                                <w:bCs/>
                              </w:rPr>
                              <w:t xml:space="preserve">«Развитие водоснабжения в Новодеревянковском сельском поселении Каневского района»  на 2011 год (приложение). 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bookmarkStart w:id="1" w:name="sub_1"/>
                            <w:bookmarkEnd w:id="1"/>
                            <w:r>
                              <w:rPr/>
      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100 000 рублей (Сто тысяч) рублей на реализацию основных направлений целевой программы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3. Контроль за выполнением настоящего постановления оставляю за собой 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4.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водеревянковское сельское посел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В. В. Дворовой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755988591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06.06.2011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9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autoSpaceDE w:val="false"/>
                        <w:rPr>
                          <w:caps w:val="false"/>
                          <w:smallCaps w:val="false"/>
                          <w:szCs w:val="28"/>
                        </w:rPr>
                      </w:pPr>
                      <w:r>
                        <w:rPr>
                          <w:caps w:val="false"/>
                          <w:smallCaps w:val="false"/>
                          <w:szCs w:val="28"/>
                        </w:rPr>
                        <w:t xml:space="preserve">Об утверждении  муниципальной целевой программы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«Развитие водоснабжения в Новодеревянковском сельском поселении Каневского района»  на 2011 год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 xml:space="preserve">В соответствии со статьей 179.3 Бюджетного кодекса Российской Федерации, со статьей 14 Жилищного кодекса Российской Федерации от 29 декабря 2004 года № 188-ФЗ, со статьей 14 Федерального закона от 06 октября 2003 года №131-ФЗ «Об общих принципах организации местного самоуправления в Российской Федерации», с </w:t>
                      </w:r>
                      <w:hyperlink r:id="rId7">
                        <w:r>
                          <w:rPr>
                            <w:rStyle w:val="InternetLink"/>
                          </w:rPr>
                          <w:t>постановление</w:t>
                        </w:r>
                      </w:hyperlink>
                      <w:r>
                        <w:rPr/>
                        <w:t>м Правительства Российской Федерации от 23 мая 2006 года N 307 "О порядке предоставления коммунальных услуг гражданам» и  с целью бесперебойного, гарантированного удовлетворения потребности населения в питьевой воде, развития системы водоснабжения Новодеревянковского сельского поселения Каневского района, 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2" w:name="sub_1"/>
                      <w:bookmarkEnd w:id="2"/>
                      <w:r>
                        <w:rPr/>
                        <w:t xml:space="preserve">1. Утвердить муниципальную целевую программу </w:t>
                      </w:r>
                      <w:r>
                        <w:rPr>
                          <w:bCs/>
                        </w:rPr>
                        <w:t xml:space="preserve">«Развитие водоснабжения в Новодеревянковском сельском поселении Каневского района»  на 2011 год (приложение). 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bookmarkStart w:id="3" w:name="sub_1"/>
                      <w:bookmarkEnd w:id="3"/>
                      <w:r>
                        <w:rPr/>
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100 000 рублей (Сто тысяч) рублей на реализацию основных направлений целевой программы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3. Контроль за выполнением настоящего постановления оставляю за собой 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4.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муниципального образова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водеревянковское сельское поселе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В. В. Дворовой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47448.1000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12047448.100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37:00Z</dcterms:created>
  <dc:creator>serveradmin</dc:creator>
  <dc:description/>
  <cp:keywords/>
  <dc:language>en-US</dc:language>
  <cp:lastModifiedBy>C59A-3</cp:lastModifiedBy>
  <cp:lastPrinted>2011-06-06T10:26:00Z</cp:lastPrinted>
  <dcterms:modified xsi:type="dcterms:W3CDTF">2011-10-28T11:25:00Z</dcterms:modified>
  <cp:revision>4</cp:revision>
  <dc:subject/>
  <dc:title> </dc:title>
</cp:coreProperties>
</file>